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LOUD COMPUTING</w:t>
        <w:tab/>
        <w:tab/>
        <w:t xml:space="preserve"> 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A376</w:t>
        <w:tab/>
        <w:tab/>
        <w:tab/>
        <w:tab/>
        <w:t xml:space="preserve">         </w:t>
        <w:tab/>
        <w:t xml:space="preserve">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What are the various security issues available in Cloud Computing?</w:t>
        <w:tab/>
        <w:tab/>
        <w:t>(10+10)</w:t>
      </w:r>
    </w:p>
    <w:p>
      <w:pPr>
        <w:pStyle w:val="NoSpacing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different privacy and relations available in cloud-based Information </w:t>
      </w:r>
    </w:p>
    <w:p>
      <w:pPr>
        <w:pStyle w:val="NoSpacing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?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Discuss about the organizations that offer cloud based service to users.</w:t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characteristics of Cloud Computing.</w:t>
        <w:tab/>
        <w:tab/>
        <w:tab/>
        <w:tab/>
        <w:tab/>
        <w:tab/>
        <w:tab/>
        <w:tab/>
        <w:t>(10)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a.</w:t>
        <w:tab/>
        <w:t>Explain about deployment models available in Cloud Computing.</w:t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Service model in Cloud Computing.</w:t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how to build a private Cloud.</w:t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how the cloud evolves into a network.    </w:t>
        <w:tab/>
        <w:tab/>
        <w:tab/>
        <w:tab/>
        <w:tab/>
        <w:tab/>
        <w:tab/>
        <w:tab/>
        <w:t>(10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the types of SOA.</w:t>
        <w:tab/>
        <w:t xml:space="preserve">         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Open source Software.</w:t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in detail about standards of cloud computing in terms of service delive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platform standards available in the cloud.</w:t>
        <w:tab/>
        <w:tab/>
        <w:tab/>
        <w:tab/>
        <w:tab/>
        <w:tab/>
        <w:t>(10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about cloud computing development.</w:t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about End user computing space in the cloud.</w:t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short notes on the following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  <w:tab/>
        <w:t>Smart phone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Android operating system and it types.</w:t>
        <w:tab/>
        <w:tab/>
        <w:tab/>
        <w:tab/>
        <w:tab/>
        <w:tab/>
        <w:tab/>
        <w:tab/>
        <w:tab/>
        <w:tab/>
        <w:t>(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Mobile We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NoSpacing">
    <w:name w:val="No Spacing"/>
    <w:uiPriority w:val="1"/>
    <w:qFormat/>
    <w:rsid w:val="00d310c7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54</Words>
  <Characters>1454</Characters>
  <CharactersWithSpaces>170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7T09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